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unit 1.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8/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1/0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0/06/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mrwC4HKzTlWFsAbmvMv9ZSjRLs8e1JQJA31yIocHzs7MC6Um91jnjDNozTyPTXaU76zUqQ
raW7u5pljbaqhiG0/y6STGKnHeD2gbiacWERsMexNQDQKr0IY3VGaUpZxl7mBOGd09oD+PJ0
E8dE2okISJbwG3vSJzTHI3joPzjtRvZS+e7H+PxCntvtLNcz+85LE1HVhk4qVhumyfl5v3mR
nLKEu0a4P6/TCBCOqi</vt:lpwstr>
  </property>
  <property fmtid="{D5CDD505-2E9C-101B-9397-08002B2CF9AE}" pid="3" name="_2015_ms_pID_7253431">
    <vt:lpwstr>Bmlau5A9v+0fpX6FC/XHDI8BE9gM9zXWhW5uTyuywrwKBKUSkzu+82
a/8lZox4juqE211XylFT2QNpkFS0NVAU8ZlSCc/zu5U7rgtL3iYHhFYfet+NaIwZx2UEFIGL
EQvstk8yjwFtKcBoxut3K0FNFCh4VgqiZIeHn3xx5rW+BtASBKRThROlpY+ww1y8DlUsk5+c
c3qiOycTt7/B7OTFqV61m04mCf+lmrUM90a3</vt:lpwstr>
  </property>
  <property fmtid="{D5CDD505-2E9C-101B-9397-08002B2CF9AE}" pid="4" name="_2015_ms_pID_7253431_00">
    <vt:lpwstr>_2015_ms_pID_7253431</vt:lpwstr>
  </property>
  <property fmtid="{D5CDD505-2E9C-101B-9397-08002B2CF9AE}" pid="5" name="_2015_ms_pID_7253432">
    <vt:lpwstr>LZo5OHXflrqXsExzWYITvLtKPtsnhWfA7mH/
Z5yuW7Rav3/zhOeWRhpxh4Ro4rjHeizsdYTlVqOYEeA/o0Xbt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